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 с результат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/21 учебного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             математике      5,6,7,8,9    класс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общеобразовательного предмета)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_________14 октября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проведения  школьного этапа олимпиад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ООШ д. Акс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униципалит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ее количество участников школьного этапа по общеобразовательному предм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51"/>
        <w:gridCol w:w="1531"/>
        <w:gridCol w:w="1251"/>
        <w:gridCol w:w="835"/>
        <w:gridCol w:w="1113"/>
        <w:gridCol w:w="1312"/>
        <w:gridCol w:w="1486"/>
        <w:gridCol w:w="2025"/>
        <w:gridCol w:w="1083"/>
        <w:gridCol w:w="1217"/>
        <w:gridCol w:w="1084"/>
      </w:tblGrid>
      <w:tr>
        <w:trPr>
          <w:trHeight w:val="86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тв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ые возможности здоровья (имеются/не имеютс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бщеобразова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уста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тус участник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 (балл)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ал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мир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л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м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а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ер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ь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л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курбан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шер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ар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лан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он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чур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ил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нер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льдеба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гам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тура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е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юхи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ука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ат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р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ер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мангул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наба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ават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юх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т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олет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фтах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а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шат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гди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а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мат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йфулли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нис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ин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икови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уководитель                                                                 ___________________(                                                   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>
          <w:b/>
        </w:rPr>
        <w:t>М.п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Примеча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>*Статус участника - указывается победитель/призёр/участник.</w:t>
      </w:r>
    </w:p>
    <w:p>
      <w:pPr>
        <w:pStyle w:val="Normal"/>
        <w:jc w:val="both"/>
        <w:rPr/>
      </w:pPr>
      <w:r>
        <w:rPr/>
        <w:t xml:space="preserve">Список участников регионального этапа всероссийской олимпиады школьников формируется в порядке убывания набранных ими результатов (баллов). </w:t>
      </w:r>
    </w:p>
    <w:p>
      <w:pPr>
        <w:pStyle w:val="Normal"/>
        <w:jc w:val="both"/>
        <w:rPr/>
      </w:pPr>
      <w:r>
        <w:rPr/>
        <w:t>В случае равного количества баллов участники (ФИО) заносятся в таблицу в алфавит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2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внесении сведений -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  <w:lang w:val="en-US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sz w:val="25"/>
      <w:szCs w:val="25"/>
      <w:u w:val="single"/>
      <w:shd w:fill="FFFFFF" w:val="clear"/>
      <w:lang w:val="en-US"/>
    </w:rPr>
  </w:style>
  <w:style w:type="character" w:styleId="4">
    <w:name w:val="Основной текст (4)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120" w:after="12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5460" w:after="0"/>
    </w:pPr>
    <w:rPr>
      <w:rFonts w:ascii="Tahoma" w:hAnsi="Tahoma" w:eastAsia="Tahoma" w:cs="Tahoma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1080" w:after="0"/>
      <w:jc w:val="center"/>
      <w:outlineLvl w:val="0"/>
    </w:pPr>
    <w:rPr>
      <w:sz w:val="28"/>
      <w:szCs w:val="2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56" w:leader="none"/>
        <w:tab w:val="right" w:pos="147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31:00Z</dcterms:created>
  <dc:creator>borodulinau</dc:creator>
  <dc:description/>
  <cp:keywords/>
  <dc:language>en-US</dc:language>
  <cp:lastModifiedBy>Школа</cp:lastModifiedBy>
  <cp:lastPrinted>2017-10-09T19:04:00Z</cp:lastPrinted>
  <dcterms:modified xsi:type="dcterms:W3CDTF">2020-10-30T05:54:00Z</dcterms:modified>
  <cp:revision>9</cp:revision>
  <dc:subject/>
  <dc:title/>
</cp:coreProperties>
</file>